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раслевой стандарт, утвержденный Приказом Роскартографии от 14.12.1993 N 154п, в котором приведена данная форма, введен в действие с 1 октября 1994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Б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Отраслевому стандар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я и порядок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ытаний приборной прод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опографо-геодезического назна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Т 68-4-9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ТИТУЛЬНОГО ЛИСТА ПМ ИССЛЕДОВАТЕЛЬСК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РЕДВАРИТЕЛЬНЫХ ИСПЫТА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Руководитель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редприятия)-разработ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"__" 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РОГРАММА И МЕТОД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сследовательских (предварительных) испыт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и условное обозначение приборной проду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ОГЛАСОВАНО                        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представителя           (должност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Заказчика) &lt;*&gt;                      разработ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_____________________   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) (расшифровка подписи)    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19__ г.          "__" 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метролог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ы организации-разработчика &lt;*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19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огласование предусматривается для предварительных испыт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Согласование предусматривается для С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9</Words>
  <Characters>1805</Characters>
  <CharactersWithSpaces>15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4:00Z</dcterms:created>
  <dc:creator>Федеральное агентство геодезии и картографии</dc:creator>
  <dc:description/>
  <dc:language>en-US</dc:language>
  <cp:lastModifiedBy/>
  <dcterms:modified xsi:type="dcterms:W3CDTF">2011-10-30T19:54:00Z</dcterms:modified>
  <cp:revision>2</cp:revision>
  <dc:subject>Форма</dc:subject>
  <dc:title>Форма титульного листа программы и методики исследовательских и предварительных испытаний приборной продукции топографо-геодезического назнач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