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раслевой стандарт, утвержденный Приказом Роскартографии от 14.12.1993 N 154п, в котором приведена данная форма, введен в действие с 1 октября 199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раслев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 и порядок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ытаний приборно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ографо-геодезического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Т 68-4-9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ИТУЛЬНОГО ЛИСТА ПМ ПРИЕМОЧНЫХ ИСПЫТ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седатель комисс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пытаниям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ГРАММА И МЕТОД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емочных испытаний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и условное 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иборн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ГЛАСОВАНО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-          Руководитель организаци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ителя                       разрабо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расшифровка подписи)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__ г.          "__" ____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проведения ведомственных приемочных испытаний проект программы утверждает руководитель Федеральной службы геодезии и картограф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30</Characters>
  <CharactersWithSpaces>1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Федеральное агентство геодезии и картографии</dc:creator>
  <dc:description/>
  <dc:language>en-US</dc:language>
  <cp:lastModifiedBy/>
  <dcterms:modified xsi:type="dcterms:W3CDTF">2011-10-30T19:54:00Z</dcterms:modified>
  <cp:revision>2</cp:revision>
  <dc:subject>Форма</dc:subject>
  <dc:title>Форма титульного листа программы и методики приемочных испытаний приборной продукции топографо-геодезическ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