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СТЕМА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САНИТАРНО-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 ЦЕНТР ГОССАНЭПИДНАДЗОРА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 врач ФГУ ЦГСЭ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ласть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СТВО ПО КАЧЕСТВУ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руководства по качеству аккредитованной испытательной лаборатории Госсанэпид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