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отрасли, утвержденный Приказом Минтопэнерго РФ от 24.06.1999 N 208, в котором приведена данная форма, введен в действие с 1 ок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ки на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производстве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для топливно-энерг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153-00.0-00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ОГО ЛИСТА ТЕХНИЧЕСКИХ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руководителя и                      должность руководи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согласующей                      наименование утвержд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(предприятия)                     организации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, инициалы, фамилия                   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и условное обознач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У ХХХХ-ХХХ.ХХХХХХХХ-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ведены впервые или взамен ТУ 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е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технических условий на продукцию производственно-технического назначения для топливно-энергетического комплекс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