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 отрасли, утвержденный Приказом Минтопэнерго РФ от 24.06.1999 N 208, в котором приведена данная форма, введен в действие с 1 ок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зработк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на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производственно-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значения для топливно-энергет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 153-00.0-002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ЬНОГО ЛИСТА ТЕХНИЧЕСКОГО ЗАД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именование и условное обозначение изде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ХНИЧЕСК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З-ХХХХХХХХХХ-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шифр работы, год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и                   должность руководит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огласующей                  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предприятия)               (предприятия) разработчика Т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инициалы, фамилия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    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и                    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согласующей                     разработк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пись, инициалы, фамилия                 подпись,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ата            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29</Characters>
  <CharactersWithSpaces>2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4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54:00Z</dcterms:modified>
  <cp:revision>2</cp:revision>
  <dc:subject>Форма</dc:subject>
  <dc:title>Форма титульного листа технического задания на производство продукции производственно-технического назначения для топливно-энергетического комплек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