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, утверждению,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данию и распрост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строительных нор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ОРМА ТИТУЛЬНОГО ЛИСТА ТС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истема нормативных документов в строительств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Территориальные строительные нормы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Московской област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---------------------------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_____________________________________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наименование документа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_____________________________________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обозначение документа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Издание официально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---------------------------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------------------------------------------------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наименование органа, утвердившего документ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г. Москва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-------------------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год издания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4</Characters>
  <CharactersWithSpaces>2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Правительство Московской области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территориальных строительных норм (ТС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