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рудных и не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ях,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под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, скло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о горным уда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6-329-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УКАЗ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изация, разработавшая Указа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ТВЕРЖДАЮ                           СОГЛАСОВА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инженер предприятия                ВНИМИ или Н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ведущий исслед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 _____ г.          "___" ___________ 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ОГЛАСОВА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территориальный орг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Госгортехнадзора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"___" ___________ 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КАЗ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безопасному ведению горных рабо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месторождении, склонно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опасном по горным удара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месторождения, предприят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2000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ый горный и промышленный надзор Росс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указаний по безопасному ведению горных работ на месторождении, склонном и опасном по горным уда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