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отбора и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для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ТИТУЛЬНОГО ЛИСТА В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А ДОКУМЕНТАЦИИ, ПОСТАВЛЯЕМОЙ НА МИКРОФИЛЬ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делия (продукции),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дания, сооружения, вида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Перечню СФ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кументацию внесены изменения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в количестве _ физических листов замикрофильмир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ль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означение микрофиль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1755"/>
        <w:gridCol w:w="541"/>
        <w:gridCol w:w="540"/>
        <w:gridCol w:w="540"/>
        <w:gridCol w:w="405"/>
        <w:gridCol w:w="404"/>
        <w:gridCol w:w="540"/>
        <w:gridCol w:w="945"/>
        <w:gridCol w:w="540"/>
        <w:gridCol w:w="540"/>
        <w:gridCol w:w="541"/>
        <w:gridCol w:w="1619"/>
        <w:gridCol w:w="1621"/>
        <w:gridCol w:w="1211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</w:t>
              <w:br/>
              <w:t xml:space="preserve">N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документа   </w:t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по </w:t>
              <w:br/>
              <w:t xml:space="preserve">формам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листов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ф       </w:t>
              <w:br/>
              <w:t>секретност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>микрофильм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документа  </w:t>
              <w:br/>
              <w:t xml:space="preserve">на         </w:t>
              <w:br/>
              <w:t>микрофильме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.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с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специа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поставщика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СФД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Правительство Москвы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ведомости комплекта документации, поставляемой на микрофильм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