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дротехнически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ей жидких промышленных от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итульный лист журнал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журнала и объекта наблюдени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чат 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кончен 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В настоящем журнале _____ пронумерованных и прошнурованных страниц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</Words>
  <Characters>448</Characters>
  <CharactersWithSpaces>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Федеральный горный и промышленный надзор России</dc:creator>
  <dc:description/>
  <dc:language>en-US</dc:language>
  <cp:lastModifiedBy/>
  <dcterms:modified xsi:type="dcterms:W3CDTF">2011-10-30T19:54:00Z</dcterms:modified>
  <cp:revision>2</cp:revision>
  <dc:subject>Форма</dc:subject>
  <dc:title>Форма титульного листа журнала наблюдений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