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06 N 10-10/07-53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УЧЕТА ГОСУДАРСТВЕННОГО ИНФОРМАЦИОННОГО РЕС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есурс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/Ведом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организации, обеспечивающей ведение рес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ресур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сударственная функция, для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сурс ис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┬──┬───────────┬──┬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ровень использования │Межведом-│  │Внутриве-  │  │Внутренний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ственный │  │домственный│  │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┴──┴───────────┴──┴─────────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метить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акт(ы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снование создания или эксплуатации рес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 Президента РФ, нормативн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тельства, ведомственные ак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ресурс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Количество территориальных фрагмен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ля распредел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┬───┬───┬───────────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онные    │               │ П │ Б │              │ П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уги и условия  ├───────────────┼───┼───┼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х предоставления │               │ П │ Б │              │ П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│   │   │    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┼───┼───┼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│ </w:t>
      </w:r>
      <w:r>
        <w:rPr/>
        <w:t>П │ Б │              │ П │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┴───┴───┴───────────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луги                  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Логический   │          Физическ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┼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ресурса     │Кол-во записей,│Электронные │Традиционные е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документов,  │ресурсы (Мб)│ хранения (кад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</w:t>
      </w:r>
      <w:r>
        <w:rPr/>
        <w:t>объектов    │            │   м/ф, лист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┴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вой адрес(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размещения ресурса в Интерн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данные по ресур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 контактного лиц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(ы)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с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ое агентство по здравоохранению и социальному развитию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государственного информационного рес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