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контроля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 хранения и транспор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иммуноб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121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ЕДИЦИНСКИХ ИММУНОБИОЛОГИЧЕСКИХ ПРЕП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 __________ МИБП ___________ Количество доз в ампуле, флак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 __________ Область ________ Район ___________ ЛПУ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944"/>
        <w:gridCol w:w="811"/>
        <w:gridCol w:w="810"/>
        <w:gridCol w:w="1214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Произво-  </w:t>
              <w:br/>
              <w:t xml:space="preserve">дитель/   </w:t>
              <w:br/>
              <w:t xml:space="preserve">Поставщик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  <w:br/>
              <w:t>Склад/</w:t>
              <w:br/>
              <w:t xml:space="preserve">ЛПУ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од- </w:t>
              <w:br/>
              <w:t>ности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ИБП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(доз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  <w:br/>
              <w:t xml:space="preserve">(доз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</w:t>
              <w:br/>
              <w:t xml:space="preserve">(доз)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медицинских иммунобиологически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