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сультировании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екоммерческом партнерстве "Центр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АО г. Москв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ОЧНЫХ КОНСУЛЬТАЦИЙ НА БУМАЖНОМ НОСИТ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ДЕННЫХ СОТРУДНИКОМ ОТДЕЛА (ПОДРАЗДЕЛ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П "ЦРП АО Г.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 сотрудни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ок учета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756"/>
        <w:gridCol w:w="1755"/>
        <w:gridCol w:w="1485"/>
        <w:gridCol w:w="1890"/>
        <w:gridCol w:w="1755"/>
        <w:gridCol w:w="1215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бращ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при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  <w:br/>
              <w:t>деятель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телефон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</w:t>
              <w:br/>
              <w:t>консульт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тематик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Департамент поддержки и развития малого предпринимательства г. Москвы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очных консультаций на бумажном носителе, проведенных сотрудником отдела (подразделения) НП «ЦРП АО города Москв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