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27.04.1997 N МУК 4.1.666-97, в которых приведена данная форма, введены в действие с 27 апре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1997 N МУК 4.1.666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дсчитанных волокон и рассчит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нтрации (оптический микроско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филь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ород____________________________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бора пробы "__" ____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тбора про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.О. отбирающего проб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.О. подсчитывающего волокна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945"/>
        <w:gridCol w:w="945"/>
        <w:gridCol w:w="945"/>
        <w:gridCol w:w="1081"/>
        <w:gridCol w:w="810"/>
        <w:gridCol w:w="809"/>
      </w:tblGrid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волок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оле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кон/пол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кон/ кв. м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, приведенный к нормальным условиям, куб. дм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нтрация респирабельных волокон __________ волокон/куб.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ператора, выпол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чет волок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счета волокон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подсчитанных волокон и рассчитанной концентрации асбеста в атмосферном воздухе населенных мест (справ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