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предложений жителей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по проекту устава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, проекту решения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о внес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й в устав муниципального обра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ия жителей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в их обсужд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ЕДЛОЖЕНИЙ ЖИТЕЛЕЙ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ЕКТУ УСТАВА МУНИЦИПАЛЬНОГО ОБРАЗОВАНИЯ, ПРОЕ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СОВЕТА ДЕПУТАТОВ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ИЗМЕНЕНИЙ В УСТАВ МУНИЦИП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215"/>
        <w:gridCol w:w="945"/>
        <w:gridCol w:w="1080"/>
        <w:gridCol w:w="1619"/>
        <w:gridCol w:w="1890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ициатор  </w:t>
              <w:br/>
              <w:t xml:space="preserve">внесения   </w:t>
              <w:br/>
              <w:t>предложен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нес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зац,</w:t>
              <w:br/>
              <w:t>пункт,</w:t>
              <w:br/>
              <w:t>часть,</w:t>
              <w:br/>
              <w:t>стать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  </w:t>
              <w:br/>
              <w:t>проек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      </w:t>
              <w:br/>
              <w:t>предлож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ст проекта</w:t>
              <w:br/>
              <w:t xml:space="preserve">с учетом     </w:t>
              <w:br/>
              <w:t xml:space="preserve">внесенного   </w:t>
              <w:br/>
              <w:t xml:space="preserve">предложен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8</Characters>
  <CharactersWithSpaces>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Совет муниципальных образований Московской области</dc:creator>
  <dc:description/>
  <dc:language>en-US</dc:language>
  <cp:lastModifiedBy/>
  <dcterms:modified xsi:type="dcterms:W3CDTF">2011-10-30T19:57:00Z</dcterms:modified>
  <cp:revision>2</cp:revision>
  <dc:subject>Форма</dc:subject>
  <dc:title>Форма учета предложений жителей муниципального образования по проекту устава муниципального образования, проекту решения совета депутатов муниципального образования о внесении изменений в устав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