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нвестиционных контрактов и причит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города Москвы средств пр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контрактов, в которых д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определена в денежном выраж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ТАЮЩИХСЯ БЮДЖЕТУ ГОРОДА МОСКВЫ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ВЕСТИЦИОННЫМ КОНТРАКТАМ И ОТД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ДИТЕЛЬНЫМ ДОКУМЕНТАМ ПРАВИТЕЛЬСТВ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ЖИЛЬЯ, В КОТОРЫХ ДОЛЯ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А В ДЕНЕЖНОМ ВЫРАЖ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4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1080"/>
        <w:gridCol w:w="2297"/>
        <w:gridCol w:w="1215"/>
        <w:gridCol w:w="945"/>
        <w:gridCol w:w="809"/>
        <w:gridCol w:w="811"/>
        <w:gridCol w:w="809"/>
        <w:gridCol w:w="1215"/>
        <w:gridCol w:w="811"/>
        <w:gridCol w:w="1214"/>
        <w:gridCol w:w="1080"/>
        <w:gridCol w:w="811"/>
        <w:gridCol w:w="1081"/>
        <w:gridCol w:w="1214"/>
        <w:gridCol w:w="1620"/>
        <w:gridCol w:w="1080"/>
        <w:gridCol w:w="1080"/>
        <w:gridCol w:w="1349"/>
        <w:gridCol w:w="1480"/>
      </w:tblGrid>
      <w:tr>
        <w:trPr>
          <w:trHeight w:val="240" w:hRule="atLeast"/>
          <w:cantSplit w:val="true"/>
        </w:trPr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нвестиционного</w:t>
              <w:br/>
              <w:t xml:space="preserve">контракта или    </w:t>
              <w:br/>
              <w:t xml:space="preserve">отдельного       </w:t>
              <w:br/>
              <w:t>распорядительного</w:t>
              <w:br/>
              <w:t xml:space="preserve">документа        </w:t>
              <w:br/>
              <w:t xml:space="preserve">Правительства    </w:t>
              <w:br/>
              <w:t xml:space="preserve">Москвы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бъекта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ый</w:t>
              <w:br/>
              <w:t xml:space="preserve">округ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о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 xml:space="preserve">работ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ввода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ввода жилья </w:t>
              <w:br/>
              <w:t xml:space="preserve">(кв. м)             </w:t>
            </w:r>
          </w:p>
        </w:tc>
        <w:tc>
          <w:tcPr>
            <w:tcW w:w="39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рода (в денежном     </w:t>
              <w:br/>
              <w:t xml:space="preserve">выражении)                  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уплачено                         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ные санкции    </w:t>
            </w:r>
          </w:p>
        </w:tc>
      </w:tr>
      <w:tr>
        <w:trPr>
          <w:trHeight w:val="23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нсовый платеж</w:t>
              <w:br/>
              <w:t xml:space="preserve">(20%)           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оплаты (80%)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уплачено  </w:t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ь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жиль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ье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жиль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о-</w:t>
              <w:br/>
              <w:t xml:space="preserve">мест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лат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оплат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  <w:br/>
              <w:t xml:space="preserve">количество </w:t>
              <w:br/>
              <w:t xml:space="preserve">периодов   </w:t>
              <w:br/>
              <w:t>(квартал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тежа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причитающихся бюджету города Москвы денежных средств по инвестиционным контрактам и отдельным распорядительным документам Правительства Москвы на строительство жилья, в которых доля города определена в денежном выра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