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0100/13647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изведенных выплат гражданам единовременных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жемесячных денежных компенсаций при возникнов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вакцинальных осложнений за период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676"/>
        <w:gridCol w:w="945"/>
        <w:gridCol w:w="675"/>
        <w:gridCol w:w="945"/>
        <w:gridCol w:w="1080"/>
        <w:gridCol w:w="1079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>регис-</w:t>
              <w:br/>
              <w:t xml:space="preserve">тра-  </w:t>
              <w:br/>
              <w:t xml:space="preserve">ции/  </w:t>
              <w:br/>
              <w:t>прожи-</w:t>
              <w:br/>
              <w:t xml:space="preserve">вания </w:t>
              <w:br/>
              <w:t xml:space="preserve">&lt;*&gt;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ве-</w:t>
              <w:br/>
              <w:t>ден-</w:t>
              <w:br/>
              <w:t xml:space="preserve">ной </w:t>
              <w:br/>
              <w:t>вак-</w:t>
              <w:br/>
              <w:t>цины</w:t>
              <w:br/>
              <w:t>&lt;**&gt;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слож-</w:t>
              <w:br/>
              <w:t xml:space="preserve">нения </w:t>
              <w:br/>
              <w:t>и дата</w:t>
              <w:br/>
              <w:t xml:space="preserve">его   </w:t>
              <w:br/>
              <w:t>регис-</w:t>
              <w:br/>
              <w:t>трации</w:t>
              <w:br/>
              <w:t xml:space="preserve">&lt;***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</w:t>
              <w:br/>
              <w:t xml:space="preserve">мент о </w:t>
              <w:br/>
              <w:t xml:space="preserve">праве  </w:t>
              <w:br/>
              <w:t xml:space="preserve">на     </w:t>
              <w:br/>
              <w:t xml:space="preserve">полу-  </w:t>
              <w:br/>
              <w:t xml:space="preserve">чение  </w:t>
              <w:br/>
              <w:t>указан-</w:t>
              <w:br/>
              <w:t xml:space="preserve">ных    </w:t>
              <w:br/>
              <w:t xml:space="preserve">выплат </w:t>
              <w:br/>
              <w:t>(серия,</w:t>
              <w:br/>
              <w:t xml:space="preserve">номер, </w:t>
              <w:br/>
              <w:t xml:space="preserve">дата   </w:t>
              <w:br/>
              <w:t>выдачи)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выпла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за     </w:t>
              <w:br/>
              <w:t>который</w:t>
              <w:br/>
              <w:t xml:space="preserve">произ- </w:t>
              <w:br/>
              <w:t xml:space="preserve">водят  </w:t>
              <w:br/>
              <w:t>выплаты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ыплат </w:t>
              <w:br/>
              <w:t xml:space="preserve">едино- </w:t>
              <w:br/>
              <w:t>времен-</w:t>
              <w:br/>
              <w:t xml:space="preserve">ного   </w:t>
              <w:br/>
              <w:t>пособ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плат</w:t>
              <w:br/>
              <w:t>ежеме-</w:t>
              <w:br/>
              <w:t>сячных</w:t>
              <w:br/>
              <w:t>денеж-</w:t>
              <w:br/>
              <w:t xml:space="preserve">ных   </w:t>
              <w:br/>
              <w:t xml:space="preserve">ком-  </w:t>
              <w:br/>
              <w:t xml:space="preserve">пен-  </w:t>
              <w:br/>
              <w:t xml:space="preserve">саций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совпадении адреса места регистрации и фактического проживания указываются через дроб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введенной вакцины указывается в соответствии с Приложением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д осложнения после иммунизации указывается в соответствии с Приложением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произведенных выплат гражданам единовременных пособий и ежемесячных денежных компенсаций при возникновении поствакцинальных ослож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