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ом в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пр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ния вод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ми на осн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 водо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ОРМА УЧЕТА РАССМОТРЕНИЯ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ЛЯ ЗАКЛЮЧЕНИЯ ДОПОЛНИТЕЛЬНОГО СОГЛАШЕНИЯ ОБ ИЗМЕ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СЛОВИЙ ИЛИ СОГЛАШЕНИЯ СТОРОН О РАСТОР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ГОВОРА ВОДО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часть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945"/>
        <w:gridCol w:w="945"/>
        <w:gridCol w:w="1349"/>
        <w:gridCol w:w="1081"/>
        <w:gridCol w:w="1889"/>
        <w:gridCol w:w="1486"/>
        <w:gridCol w:w="2158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ходящий</w:t>
              <w:br/>
              <w:t xml:space="preserve">номер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прием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е</w:t>
              <w:br/>
              <w:t>кол-во</w:t>
              <w:br/>
              <w:t>лист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явител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</w:t>
              <w:br/>
              <w:t xml:space="preserve">о ком- </w:t>
              <w:br/>
              <w:t xml:space="preserve">плект- </w:t>
              <w:br/>
              <w:t xml:space="preserve">ности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вещение  </w:t>
              <w:br/>
              <w:t xml:space="preserve">заявителя о </w:t>
              <w:br/>
              <w:t xml:space="preserve">внесении   </w:t>
              <w:br/>
              <w:t>изменений или</w:t>
              <w:br/>
              <w:t xml:space="preserve">расторжении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вещение </w:t>
              <w:br/>
              <w:t xml:space="preserve">о     </w:t>
              <w:br/>
              <w:t>несогласии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ание до- </w:t>
              <w:br/>
              <w:t xml:space="preserve">полнительного  </w:t>
              <w:br/>
              <w:t xml:space="preserve">соглашения об  </w:t>
              <w:br/>
              <w:t>изменении усло-</w:t>
              <w:br/>
              <w:t xml:space="preserve">вий или согла- </w:t>
              <w:br/>
              <w:t xml:space="preserve">шения сторон о </w:t>
              <w:br/>
              <w:t xml:space="preserve">расторжении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ь "Ответственные исполнители"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2025"/>
        <w:gridCol w:w="1890"/>
        <w:gridCol w:w="2564"/>
        <w:gridCol w:w="1755"/>
      </w:tblGrid>
      <w:tr>
        <w:trPr>
          <w:trHeight w:val="36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е исполнители процедур внесения изменений или расторжения    </w:t>
              <w:br/>
              <w:t xml:space="preserve">договора водопользования: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рка</w:t>
              <w:br/>
              <w:t xml:space="preserve">на ком- </w:t>
              <w:br/>
              <w:t xml:space="preserve">плект-  </w:t>
              <w:br/>
              <w:t xml:space="preserve">ность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ление   </w:t>
              <w:br/>
              <w:t>мотивированно-</w:t>
              <w:br/>
              <w:t xml:space="preserve">го отказа в   </w:t>
              <w:br/>
              <w:t xml:space="preserve">рассмотрении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вещение  </w:t>
              <w:br/>
              <w:t xml:space="preserve">заявителя об </w:t>
              <w:br/>
              <w:t>изменении или</w:t>
              <w:br/>
              <w:t xml:space="preserve">расторжении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ка допол- </w:t>
              <w:br/>
              <w:t xml:space="preserve">нительного согла- </w:t>
              <w:br/>
              <w:t>шения об изменении</w:t>
              <w:br/>
              <w:t>условий или согла-</w:t>
              <w:br/>
              <w:t xml:space="preserve">шения сторон о    </w:t>
              <w:br/>
              <w:t xml:space="preserve">расторжении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смотрение</w:t>
              <w:br/>
              <w:t xml:space="preserve">извещения о </w:t>
              <w:br/>
              <w:t xml:space="preserve">несогласии </w:t>
              <w:br/>
              <w:t>от заявител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заполнения форм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 запись соответствует одному пакету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олнение граф учетной формы осуществляется последовательно по мере выполнения опер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Графа 1 "N" - указывается порядковый номер документа, начиная с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рафа 2 "входящий номер" - указывается входящий номер, который должен соответствовать номеру, под которым документ зарегистрирован в регистрационно-контрольной форме как входящ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Графа 3 "дата приема" - указывается дата приема заявления или извещения об изменении условий или о расторжении договора водопользования от физических лиц, юридических лиц и индивидуальных предпринимателей, а также документа, являющегося основанием расторгнуть договор водопользования по инициативе территориального органа Росвод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Графа 4 "общее кол-во листов" - указывается общее количество листов представлен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Графа 5 "заявитель" - указывается полное и сокращенное наименование юридического лица, Ф.И.О. заявителя частного лица, органа государственной в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Графа 6 "отметка о комплектности" - в случае, если представленные документы соответствуют копии расписки, обосновывающие материалы достоверны, проставляется "комплектны", иначе - "не комплектн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Графа 7 "извещение заявителя о внесении изменений или расторжении" - указывается дата исходящего извещения о внесении изменений или расторжении договора водо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Графа 8 "извещение о несогласии" - указывается дата входящего извещения о несогласии с необходимостью внесения изменений или расторжения договора водо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Графа 9 "подписание дополнительного соглашения об изменении условий или соглашения сторон о расторжении" - указывается дата подписания сторонами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Графа 10 "N" - дублируется номер из графы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Графа 11 "проверка комплектности" - указываются фамилия и инициалы должностного лица, ответственного за рассмотрение принятых документов для заключения дополнительного соглашения об изменении условий или соглашения сторон о расторжении договора водо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Графа 12 "составление мотивированного отказа в рассмотрении" - указываются фамилия и инициалы должностного лица, ответственного за рассмотрение принятых документов для заключения дополнительного соглашения об изменении условий или соглашения сторон о расторжении договора водо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Графа 13 "извещение заявителя об изменении условий или расторжении" - указываются фамилия и инициалы должностного лица, ответственного за рассмотрение принятых документов для заключения дополнительного соглашения об изменении условий или соглашения сторон о расторжении договора водо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Графа 14 "разработка дополнительного соглашения об изменении условий или соглашения сторон о расторжении" - указываются фамилия и инициалы должностного лица, ответственного за подготовку проекта дополнительного соглашения об изменении условий или соглашения сторон о расторжении договора водо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Графа 15 "рассмотрение извещения о несогласии от заявителя" - указываются фамилия и инициалы должностного лица, ответственного за подготовку проекта дополнительного соглашения об изменении условий или соглашения сторон о расторжении договора водо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5</Words>
  <Characters>4587</Characters>
  <CharactersWithSpaces>39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7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9:57:00Z</dcterms:modified>
  <cp:revision>2</cp:revision>
  <dc:subject>Форма</dc:subject>
  <dc:title>Форма учета рассмотрения документов для заключения дополнительного соглашения об изменении условий или соглашения сторон о расторжении договора водопользован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