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УЧЕТА РАССМОТРЕНИЯ ДОКУМЕНТОВ О ПЕРЕДАЧ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БЯЗАННОСТЕЙ ПО ДОГОВОРУ ВОДОПОЛЬЗОВАНИЯ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а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1215"/>
        <w:gridCol w:w="1350"/>
        <w:gridCol w:w="1890"/>
        <w:gridCol w:w="1755"/>
        <w:gridCol w:w="810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номер  </w:t>
              <w:br/>
              <w:t>зая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б-</w:t>
              <w:br/>
              <w:t>лада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пре-</w:t>
              <w:br/>
              <w:t xml:space="preserve">емник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ре-</w:t>
              <w:br/>
              <w:t xml:space="preserve">шении заклю- </w:t>
              <w:br/>
              <w:t xml:space="preserve">чить допол-  </w:t>
              <w:br/>
              <w:t xml:space="preserve">нительное    </w:t>
              <w:br/>
              <w:t xml:space="preserve">соглаше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ивирован-</w:t>
              <w:br/>
              <w:t xml:space="preserve">ный отказ в </w:t>
              <w:br/>
              <w:t xml:space="preserve">передаче    </w:t>
              <w:br/>
              <w:t xml:space="preserve">прав и обя- </w:t>
              <w:br/>
              <w:t xml:space="preserve">занностей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ание  </w:t>
              <w:br/>
              <w:t>дополнитель-</w:t>
              <w:br/>
              <w:t xml:space="preserve">ного        </w:t>
              <w:br/>
              <w:t xml:space="preserve">согла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"Ответственные исполнители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890"/>
        <w:gridCol w:w="1755"/>
        <w:gridCol w:w="2699"/>
        <w:gridCol w:w="1755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исполнители процедур по составлению дополнительного        </w:t>
              <w:br/>
              <w:t xml:space="preserve">соглашения к договору водопользования о передаче прав и обязанностей     </w:t>
              <w:br/>
              <w:t xml:space="preserve">другому лицу: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</w:t>
              <w:br/>
              <w:t>прав пра-</w:t>
              <w:br/>
              <w:t>вооблада-</w:t>
              <w:br/>
              <w:t xml:space="preserve">тел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- </w:t>
              <w:br/>
              <w:t xml:space="preserve">ответствия   </w:t>
              <w:br/>
              <w:t>целей возмож-</w:t>
              <w:br/>
              <w:t>ности переда-</w:t>
              <w:br/>
              <w:t xml:space="preserve">чи прав и    </w:t>
              <w:br/>
              <w:t xml:space="preserve">обязанносте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я </w:t>
              <w:br/>
              <w:t>заключения о</w:t>
              <w:br/>
              <w:t xml:space="preserve">возможности </w:t>
              <w:br/>
              <w:t xml:space="preserve">передачи  </w:t>
              <w:br/>
              <w:t xml:space="preserve">прав и   </w:t>
              <w:br/>
              <w:t>обязанностей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моти-  </w:t>
              <w:br/>
              <w:t xml:space="preserve">вированного отказа </w:t>
              <w:br/>
              <w:t xml:space="preserve">в рассмотрении     </w:t>
              <w:br/>
              <w:t xml:space="preserve">вопроса передачи   </w:t>
              <w:br/>
              <w:t xml:space="preserve">прав и             </w:t>
              <w:br/>
              <w:t xml:space="preserve">обязанносте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</w:t>
              <w:br/>
              <w:t>дополнитель-</w:t>
              <w:br/>
              <w:t xml:space="preserve">ного согла- </w:t>
              <w:br/>
              <w:t xml:space="preserve">шения к до- </w:t>
              <w:br/>
              <w:t>говору водо-</w:t>
              <w:br/>
              <w:t xml:space="preserve">польз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полнения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запись соответствует одному паке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граф учетной формы осуществляется последовательно по мере выполнения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"N" - указывается порядковый номер заявления, начиная с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"входящий номер заявления" - указывается входящий номер заявления, который должен соответствовать номеру, под которым документ зарегистрирован в регистрационно-контрольной форме как входя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"дата приема" - указывается дата приема заявления о передаче прав и обязанностей по договору водопользования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"правообладатель" - указывается полное и сокращенное наименование юридического лица/Ф.И.О. заявителя, являющегося правообладателем на пользование водным объектом или его частью на момент подачи заявления, передающим права и обязанности по договору водопользования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 "правопреемник" - указывается полное и сокращенное наименование юридического лица/Ф.И.О. заявителя, являющегося правопреемником права пользования водным объектом или его частью, принимающим права и обязанности по договору водопользования от друг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"отметка о решении заключить дополнительное соглашение" - в случае,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, а также удовлетворяют требованиям действующего законодательства, проставляется "заключить", иначе - "не заключа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"мотивированный отказ в передаче прав и обязанностей" - проставляется дата исходящего письма, в случае если принято решение не заключать дополнительное соотношение по договору водопользования о передаче прав и обязанностей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8 "подписание дополнительного соглашения" - указывается дата подписания и номер дополнительного соглашения по договору водопользования о передаче прав и обязанностей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9 "N" - дублируется номер из граф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0 "проверка прав правообладателя" - указываются фамилия и инициалы должностного лица, ответственного за рассмотрение принят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1 "проверка соответствия целей возможности передачи прав и обязанностей" - указываются фамилия и инициалы должностного лица, ответственного за рассмотрение принятых документов для предоставления права пользования водным объектом или его частью на основа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2 "составление заключения о возможности передачи прав и обязанностей" - указываются фамилия и инициалы должностного лица, ответственного за рассмотрение принятых документов для предоставления права пользования водным объектом или его частью на основа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3 "составление мотивированного отказа в рассмотрении вопроса передачи прав и обязанностей" - указываются фамилия и инициалы должностного лица, ответственного за рассмотрение принятых документов для предоставления права пользования водным объектом или его частью на основании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4 "разработка дополнительного соглашения к договору водопользования" - указываются фамилия и инициалы должностного лица, ответственного за заключение дополнительного соглашения к договору водопользования о передаче прав и обязанностей по договору водопользования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рассмотрения документов о передаче прав и обязанностей по договору водопользования другому лиц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