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УЧЕТА РАССМОТРЕНИЯ ДОКУМЕНТОВ ДЛЯ ПРЕДОСТАВЛЕНИЯ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ЬЗОВАНИЯ ВОДНЫМ ОБЪЕКТОМ ИЛИ ЕГО ЧАСТЬЮ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А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час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945"/>
        <w:gridCol w:w="945"/>
        <w:gridCol w:w="1350"/>
        <w:gridCol w:w="1486"/>
        <w:gridCol w:w="1620"/>
        <w:gridCol w:w="2159"/>
        <w:gridCol w:w="1755"/>
        <w:gridCol w:w="1215"/>
        <w:gridCol w:w="1484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кол-во</w:t>
              <w:br/>
              <w:t>лист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проведении</w:t>
              <w:br/>
              <w:t xml:space="preserve">аукцион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  <w:br/>
              <w:t xml:space="preserve">заявителя </w:t>
              <w:br/>
              <w:t xml:space="preserve">о     </w:t>
              <w:br/>
              <w:t xml:space="preserve">проведении </w:t>
              <w:br/>
              <w:t xml:space="preserve">аукциона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в    </w:t>
              <w:br/>
              <w:t xml:space="preserve">подписании   </w:t>
              <w:br/>
              <w:t xml:space="preserve">договора    </w:t>
              <w:br/>
              <w:t>водопользования</w:t>
              <w:br/>
              <w:t xml:space="preserve">заявителем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возможности </w:t>
              <w:br/>
              <w:t>предоставить</w:t>
              <w:br/>
              <w:t xml:space="preserve">водный   </w:t>
              <w:br/>
              <w:t xml:space="preserve">объект для </w:t>
              <w:br/>
              <w:t xml:space="preserve">заявленной </w:t>
              <w:br/>
              <w:t xml:space="preserve">цели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ание договора</w:t>
              <w:br/>
              <w:t xml:space="preserve">водопользования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 "Согласование   условий    использования    водного    объекта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ми исполнительными органами государственной власти"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1889"/>
        <w:gridCol w:w="1890"/>
        <w:gridCol w:w="1755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</w:t>
              <w:br/>
              <w:t xml:space="preserve">заинтересованного </w:t>
              <w:br/>
              <w:t xml:space="preserve">органа      </w:t>
              <w:br/>
              <w:t xml:space="preserve">государственной  </w:t>
              <w:br/>
              <w:t xml:space="preserve">власти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предложений по   </w:t>
              <w:br/>
              <w:t xml:space="preserve">условиям использования   </w:t>
              <w:br/>
              <w:t xml:space="preserve">водного объекта/условия  </w:t>
              <w:br/>
              <w:t xml:space="preserve">использования водного   </w:t>
              <w:br/>
              <w:t xml:space="preserve">объекта на согласование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предложений по </w:t>
              <w:br/>
              <w:t xml:space="preserve">условиям использования  </w:t>
              <w:br/>
              <w:t xml:space="preserve">водного объекта/     </w:t>
              <w:br/>
              <w:t xml:space="preserve">согласованные условия   </w:t>
              <w:br/>
              <w:t xml:space="preserve">использования водного   </w:t>
              <w:br/>
              <w:t xml:space="preserve">объек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номе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. номер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"Ответственные исполнители"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430"/>
        <w:gridCol w:w="2429"/>
        <w:gridCol w:w="2566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исполнители процедур приобретения права          </w:t>
              <w:br/>
              <w:t xml:space="preserve">заключения договора водопользования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и    </w:t>
              <w:br/>
              <w:t xml:space="preserve">регистрац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и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</w:t>
              <w:br/>
              <w:t xml:space="preserve">договора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ание     </w:t>
              <w:br/>
              <w:t xml:space="preserve">договор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заполнения ф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 запись соответствует одному пакет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граф учетной формы осуществляется последовательно по мере выполнения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а 1 "N" - указывается порядковый номер документа, начиная с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2 "входящий номер" - указывается входящий номер, который должен соответствовать номеру, под которым документ зарегистрирован в регистрационно-контрольной форме как входя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3 "дата приема" - указывается дата приема документов на предоставление права пользования водным объектом или его частью от физических лиц, юридических лиц и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а 4 "общее кол-во листов" - указывается общее количество листов представленных документов на предоставление права пользования водным объектом или его частью в печат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а 5 "заявитель" - указывается полное и сокращенное наименование юридического лица, Ф.И.О. заявителя част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а 6 "отметка о проведении аукциона" - в случае, если право пользования водным объектом или его частью подлежит приобретению на аукционе, проставляется - "аукцион", иначе прочерк ("-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фа 7 "уведомление заявителя о проведении аукциона" - указывается дата исходящего извещения о необходимости проведения аукциона на приобретение права пользования водным объектом или его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фа 8 "отказ в подписании договора водопользования" - в случае отказа заявителя от подписания договора водопользования указывается входящий номер извещения об отказе от подписания договора заявителем, иначе ставится прочерк ("-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афа 9 "решение о возможности предоставить водный объект для заявленной цели" - указывается "предоставить", если принято решение о возможности использовать водный объект для заявленных целей, "не предоставлять" - если принято решение не предоставл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рафы 10, 11 "подписание договора водопользования" - указывается дата подписания договора водопользования и номер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фа 12 "N" - указывается порядковый номер заинтересованного исполнительного органа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рафа 13 "Название заинтересованного ИОГВ" - указывается название заинтересованного исполнительного органа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рафы 14, 15 "Запрос предложений условий использования ВО/условия использования ВО на согласование: дата/номер" - указывается дата и номер исходящего запроса предложений по условиям использования водного объекта или дата и номер исходящих разработанных условий использования вод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фы 16, 17 "Получение предложений по условиям использования ВО/согласованные условия использования ВО" - указывается дата и номер входящих предложений по условиям использования водного объекта или дата и номер входящих согласованных условий использования вод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рафа 18 "N" - дублируется номер из граф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Графа 19 "прием и регистрация" - указываются фамилия и инициалы должностного лица, ответственного за прием и регистрацию документов для заключения договоров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Графа 20 "рассмотрение" - указываются фамилия и инициалы должностного лица, ответственного за рассмотрение принятых документов для заключения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Графа 21 "подготовка договора" - указываются фамилия и инициалы должностного лица, ответственного за подготовку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Графа 22 "подписание договора" - указываются фамилия и инициалы должностного лица, ответственного за обеспечение подписания договора водо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7</Character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рассмотрения документов для предоставления права пользования водным объектом или его частью на основании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