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02 г. N 41-П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ОРМ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ых единиц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2161"/>
        <w:gridCol w:w="1350"/>
        <w:gridCol w:w="2160"/>
        <w:gridCol w:w="1619"/>
        <w:gridCol w:w="2295"/>
      </w:tblGrid>
      <w:tr>
        <w:trPr>
          <w:trHeight w:val="12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       </w:t>
              <w:br/>
              <w:t xml:space="preserve">территориальных   </w:t>
              <w:br/>
              <w:t xml:space="preserve">единиц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территориальной</w:t>
              <w:br/>
              <w:t xml:space="preserve">единицы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    </w:t>
              <w:br/>
              <w:t>сельского</w:t>
              <w:br/>
              <w:t xml:space="preserve">округ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ления,     </w:t>
              <w:br/>
              <w:t xml:space="preserve">входящие       </w:t>
              <w:br/>
              <w:t xml:space="preserve">в состав       </w:t>
              <w:br/>
              <w:t>территориальной</w:t>
              <w:br/>
              <w:t xml:space="preserve">единицы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населения  </w:t>
              <w:br/>
              <w:t xml:space="preserve">(чел.)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   </w:t>
              <w:br/>
              <w:t xml:space="preserve">правовые акты,  </w:t>
              <w:br/>
              <w:t xml:space="preserve">на основании    </w:t>
              <w:br/>
              <w:t xml:space="preserve">которых         </w:t>
              <w:br/>
              <w:t xml:space="preserve">произведены     </w:t>
              <w:br/>
              <w:t xml:space="preserve">изменения       </w:t>
              <w:br/>
              <w:t>территориального</w:t>
              <w:br/>
              <w:t xml:space="preserve">устройства      </w:t>
              <w:br/>
              <w:t xml:space="preserve">в _______ году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ый  </w:t>
              <w:br/>
              <w:t xml:space="preserve">центр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районного   </w:t>
              <w:br/>
              <w:t xml:space="preserve">подчинения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елок городского</w:t>
              <w:br/>
              <w:t xml:space="preserve">типа (рабочий,    </w:t>
              <w:br/>
              <w:t xml:space="preserve">дачный)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ий округ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а муниципального образования  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чать муниципа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Губернатор Московской области</dc:creator>
  <dc:description/>
  <dc:language>en-US</dc:language>
  <cp:lastModifiedBy/>
  <dcterms:modified xsi:type="dcterms:W3CDTF">2011-10-30T19:57:00Z</dcterms:modified>
  <cp:revision>2</cp:revision>
  <dc:subject>Форма</dc:subject>
  <dc:title>Форма учета территориальных един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