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5 г. N 1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ТРАВМ И ЗАБОЛЕВАНИЙ У ДЕТЕЙ, ОБРАТИ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ТАЦИОНАРЫ 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ИЗ ЛЕТНИХ ОЗДОРОВИТЕЛЬ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ра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обращения за медицинской помощ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иагно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ивше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ступ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травмах указать прич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роприятия: госпитализирован, амбулаторная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именование оздоровительного учреждения, его учредителя, административный окр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де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 Прош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Департамент здравоохранения г. Москвы</dc:creator>
  <dc:description/>
  <dc:language>en-US</dc:language>
  <cp:lastModifiedBy/>
  <dcterms:modified xsi:type="dcterms:W3CDTF">2011-10-30T19:57:00Z</dcterms:modified>
  <cp:revision>2</cp:revision>
  <dc:subject>Форма</dc:subject>
  <dc:title>Форма учета травм и заболеваний у детей, обратившихся в стационары Департамента здравоохранения города Москвы из летних оздоровитель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