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10 г. N 2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ТРАВМ И ЗАБОЛЕВАНИЙ У ДЕТЕЙ ИЗ ДЕТСКИХ 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ЗДОРОВИТЕЛЬНЫХ УЧРЕЖДЕНИЙ (ДЛОУ), ОБРАТИ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МЕДИЦИНСКОЙ ПОМОЩЬЮ В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 ребенк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зраст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дрес места жительств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звание  ДЛОУ,   направившего  ребенка  в  медицинское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звание   муниципального   учреждения  здравоохранения,  оказ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ую помощь ребенку из ДЛО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обращения за медицинской помощью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иагноз (при травме указать причину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роприятие (госпитализация, амбулаторная помощь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подпись должностного лица, заполнившего отчетную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травм и заболеваний у детей из детских летних оздоровительных учреждений (ДЛОУ), обратившихся за медицинской помощью в учреждения здравоохран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