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внешнеэкономических сделок для ц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ортного контрол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НЕШНЕЭКОНОМИЧЕСКИХ СДЕЛОК ДЛЯ Ц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ОРТНОГО КОНТРО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09"/>
        <w:gridCol w:w="1756"/>
        <w:gridCol w:w="2159"/>
        <w:gridCol w:w="1620"/>
        <w:gridCol w:w="2025"/>
        <w:gridCol w:w="1620"/>
      </w:tblGrid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</w:t>
              <w:br/>
              <w:t>на основании</w:t>
              <w:br/>
              <w:t xml:space="preserve">которого    </w:t>
              <w:br/>
              <w:t xml:space="preserve">совершается </w:t>
              <w:br/>
              <w:t xml:space="preserve">внешнеэко-  </w:t>
              <w:br/>
              <w:t xml:space="preserve">номическая  </w:t>
              <w:br/>
              <w:t xml:space="preserve">сделка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     </w:t>
              <w:br/>
              <w:t xml:space="preserve">об иностранном </w:t>
              <w:br/>
              <w:t xml:space="preserve">участнике      </w:t>
              <w:br/>
              <w:t xml:space="preserve">внешнеэко-     </w:t>
              <w:br/>
              <w:t xml:space="preserve">номической     </w:t>
              <w:br/>
              <w:t xml:space="preserve">сделки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 </w:t>
              <w:br/>
              <w:t xml:space="preserve">о предмете </w:t>
              <w:br/>
              <w:t xml:space="preserve">внешнеэко- </w:t>
              <w:br/>
              <w:t xml:space="preserve">номической </w:t>
              <w:br/>
              <w:t xml:space="preserve">сделк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  </w:t>
              <w:br/>
              <w:t xml:space="preserve">идентификации </w:t>
              <w:br/>
              <w:t xml:space="preserve">предмета      </w:t>
              <w:br/>
              <w:t xml:space="preserve">внешнеэко-    </w:t>
              <w:br/>
              <w:t xml:space="preserve">номической    </w:t>
              <w:br/>
              <w:t xml:space="preserve">сделки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таможенной </w:t>
              <w:br/>
              <w:t xml:space="preserve">деклар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33</Characters>
  <CharactersWithSpaces>5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7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19:57:00Z</dcterms:modified>
  <cp:revision>2</cp:revision>
  <dc:subject>Форма</dc:subject>
  <dc:title>Форма учета внешнеэкономических сделок для целей экспортного 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