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четная карточка                      ├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остранного гражданина/лица без гражданства        │ 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енужное зачеркнуть)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┬────┬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онный номер  │                        │ П  │ П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етного дела      │                        │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┴────┴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имена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ежние фамилия, имя, имена (если изменялись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┼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л    │  4. Дата рожд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─┴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Гражданство (прежнее гражданство, если имело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осударство прежнего проживан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та приема заявл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рган, принявший заявление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окумент, удостоверяющий личност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ерия, номер, когда и кем выдан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дрес места прожив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Решение, принятое по заявлению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разрешить, отказать, решение от ... N, наименование орган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в случае отказа - пункт, часть статьи, по которой принято реше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Дата ознакомления лица с принятым решение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Дата выдачи вида на жительство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ата выдачи документа (его номер и серия) и орган выдач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ата продления срока действия вида на жительств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Дата вынесения решения об аннулировании вида на житель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мочный орган, вынесший решение, дата и N, пункт, часть стать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 которой принято решени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Дата ознакомления лица с принятым решение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Заведение карточк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ервичное, последующее заведение, основание для заведения н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четной карточк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заведения   │   Должность, специальное звание,    │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етной карточки  │               Ф.И.О.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ата        │   Должность, специальное звание,    │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ачи       │               Ф.И.О.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ведомления о   │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тверждении   │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ния     │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тметк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случае приема документов от других членов семьи в данную граф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осятся сведения на других членов семьи с указанием учетного дела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дела переданы в архив (дата, инв. N или N архивного дел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3</Characters>
  <CharactersWithSpaces>6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миграционная служба</dc:creator>
  <dc:description/>
  <dc:language>en-US</dc:language>
  <cp:lastModifiedBy/>
  <dcterms:modified xsi:type="dcterms:W3CDTF">2011-10-30T19:57:00Z</dcterms:modified>
  <cp:revision>2</cp:revision>
  <dc:subject>Форма</dc:subject>
  <dc:title>Форма учетной карточки иностранного гражданина (лица без гражданства) для учета в территориальном органе Федеральной миграционной службы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