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в сфере реализации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ражданств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ЧЕТНОЙ КАРТОЧКИ ОБ ИЗМЕНЕНИИ ГРАЖДАН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0"/>
        <w:gridCol w:w="2701"/>
        <w:gridCol w:w="539"/>
        <w:gridCol w:w="1351"/>
        <w:gridCol w:w="1214"/>
      </w:tblGrid>
      <w:tr>
        <w:trPr>
          <w:trHeight w:val="240" w:hRule="atLeast"/>
          <w:cantSplit w:val="true"/>
        </w:trPr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карточка об изменении гражданства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о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милия, имя, отчество                      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ежние фамилия, имя, отчество (если           </w:t>
              <w:br/>
              <w:t xml:space="preserve">изменялись)                                    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ол 4. Дата рождения 5. Место рождения      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Дата и место _________________________________________________________</w:t>
              <w:br/>
              <w:t>регистрации на территории _______________________________________________</w:t>
              <w:br/>
              <w:t>Российский Федерации ____________________________________________________</w:t>
              <w:br/>
              <w:t xml:space="preserve">и откуда прибыли                                                         </w:t>
              <w:br/>
              <w:t xml:space="preserve">для проживания в Российскую                                              </w:t>
              <w:br/>
              <w:t xml:space="preserve">Федерацию, а также место проживания                                      </w:t>
              <w:br/>
              <w:t xml:space="preserve">(место жительства) на территории                                         </w:t>
              <w:br/>
              <w:t xml:space="preserve">Российской Федерации,                                                    </w:t>
              <w:br/>
              <w:t xml:space="preserve">имевшееся ранее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Основание представления заявления (прием в гражданство Российской     </w:t>
              <w:br/>
              <w:t xml:space="preserve">Федерации, восстановление в гражданстве Российской Федерации, выход из   </w:t>
              <w:br/>
              <w:t xml:space="preserve">гражданства Российской Федерации) с указанием пункта, части и статьи     </w:t>
              <w:br/>
              <w:t xml:space="preserve">международного договора или Федерального закона, дата приема документов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Регистрационный N дела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Прохождение документов: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     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в   </w:t>
              <w:br/>
              <w:t xml:space="preserve">территориальный </w:t>
              <w:br/>
              <w:t>орган ФСБ, дата,</w:t>
              <w:br/>
              <w:t xml:space="preserve">исходящий N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 в</w:t>
              <w:br/>
              <w:t xml:space="preserve">ГИАЦ, ИЦ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в          </w:t>
              <w:br/>
              <w:t xml:space="preserve">территориальный орган  </w:t>
              <w:br/>
              <w:t xml:space="preserve">ФМС России, дата,      </w:t>
              <w:br/>
              <w:t xml:space="preserve">исходящий N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в УВГ </w:t>
              <w:br/>
              <w:t xml:space="preserve">ФМС России, дата, </w:t>
              <w:br/>
              <w:t xml:space="preserve">исходящий N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Дети или родители (опекуны, попечители, усыновители)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Ф.И.О., число, месяц, год и место рождения, место и дата регистрации на </w:t>
              <w:br/>
              <w:t xml:space="preserve">территории Российской Федерации и откуда прибыли для проживания)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Документ, удостоверяющий личность; иные документы (при их наличии)   </w:t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аспорт, разрешение на временное проживание, вид на жительство, серия,  </w:t>
              <w:br/>
              <w:t xml:space="preserve">номер, кем и когда выдан (к какому документу выдан, серия, номер, орган  </w:t>
              <w:br/>
              <w:t xml:space="preserve">и дата выдачи)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учетной карточки 148 x 210 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239"/>
        <w:gridCol w:w="2971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Гражданство в настоящее время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если лицо без гражданства, указать, имел ли ранее иное гражданство,     </w:t>
              <w:br/>
              <w:t xml:space="preserve">кроме бывшего СССР, и как его утратил)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Решение, принятое по материалам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 Президента Российской Федерации от ... N или решение от ...     </w:t>
              <w:br/>
              <w:t xml:space="preserve">с указанием пункта, части и статьи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дународного договора или Федерального закона, по которым принято    </w:t>
              <w:br/>
              <w:t xml:space="preserve">решение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Дата ознакомления лица с принятым решением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Дата документирования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вид документа (паспорт, свидетельство о рождении), серия и номер, дата  </w:t>
              <w:br/>
              <w:t xml:space="preserve">и орган выдачи)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Дата вынесения заключения об отмене решения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лномочный орган, вынесший заключение, дата заключения или Указ     </w:t>
              <w:br/>
              <w:t xml:space="preserve">Президента Российской Федерации, дата и N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Дата ознакомления лица с принятым решением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Дата документирования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вид документа (паспорт, отметка в свидетельстве о рождении, вид на    </w:t>
              <w:br/>
              <w:t xml:space="preserve">жительство), серия и номер, дата и орган выдачи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дела переданы в архив (дата, инвентарный N или N архивного   </w:t>
              <w:br/>
              <w:t xml:space="preserve">дела)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ую карточку составил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ставления       </w:t>
              <w:br/>
              <w:t xml:space="preserve">карточки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звание,   </w:t>
              <w:br/>
              <w:t xml:space="preserve">Ф.И.О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ы изменения в пункты </w:t>
              <w:br/>
              <w:t xml:space="preserve">учетной карточки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 изменени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звание,   </w:t>
              <w:br/>
              <w:t xml:space="preserve">Ф.И.О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тметки: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учае приема документов от других членов семьи в данную графу         </w:t>
              <w:br/>
              <w:t xml:space="preserve">вносятся сведения на других членов семьи.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4</Characters>
  <CharactersWithSpaces>3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Федеральная миграционная служба</dc:creator>
  <dc:description/>
  <dc:language>en-US</dc:language>
  <cp:lastModifiedBy/>
  <dcterms:modified xsi:type="dcterms:W3CDTF">2011-10-30T19:57:00Z</dcterms:modified>
  <cp:revision>2</cp:revision>
  <dc:subject>Форма</dc:subject>
  <dc:title>Форма учетной карточки об изменении гражданства в Федеральной миграционной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