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нструкция, утвержденная Приказом Ростехнадзора от 23.10.2006 N 928, в которой приведена данная форма, введена в действие с 1 декабря 2006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50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. 3.12.6.3 Инструк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делопроизводству в центрально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аппарате Федеральной служб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экологическому, технологическом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атомному надзор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Д-22-05-2006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ОРМА УЧЕТНОЙ КАРТОЧКИ ПРИЕМА ГРАЖДА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УЧЕТНАЯ КАРТОЧКА ПРИЕМА ГРАЖДАН N 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Заполняется должностным лицом Федеральной службы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 экологическому, технологическому и атомному надзору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существляющим запись на прием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 и время записи на прием "__" ______ 200_ г. ___ час. ___ мин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ид записи (по телефону, на личном приеме и т.п.) и кто записал 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.И.О. посетителя 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сто его работы 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лжность 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дрес (прописка) 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какому вопросу 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гда, по какому вопросу обращался(ась) ранее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писан(а) на прием к (Ф.И.О., должность)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, назначенная на прием "__" ____ 200_ г. в ___ час., комн. N 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пись осуществившего запись              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(обратная сторон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Заполняется должностным лицом Федеральной служб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по экологическому, технологическому и атомном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надзору, осуществляющим прием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 приема "__" ________________ 200_ г. в ____ час. _______ мин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метка о полученной корреспонденции во время приема 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ны поручения: 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Ф.И.О. исполнителей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держание поручения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рок исполнения: 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пись осуществившего прием                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метка об ответе заявителю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метка о снятии с контрол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90</Words>
  <Characters>2611</Characters>
  <CharactersWithSpaces>222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9:57:00Z</dcterms:created>
  <dc:creator>Федеральная служба по экологическому, технологическому и атомному надзору</dc:creator>
  <dc:description/>
  <dc:language>en-US</dc:language>
  <cp:lastModifiedBy/>
  <dcterms:modified xsi:type="dcterms:W3CDTF">2011-10-30T19:57:00Z</dcterms:modified>
  <cp:revision>2</cp:revision>
  <dc:subject>Форма</dc:subject>
  <dc:title>Форма учетной карточки приема граждан Федеральной службой по экологическому, технологическому и атомному надзор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