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8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ная карточка прием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 беседу: ________________     Дата прием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автор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положение:                      Количество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ный состав:                           Повторность: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беседы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ием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в организац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нтарий специалист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четной карточки приема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57:00Z</dcterms:modified>
  <cp:revision>2</cp:revision>
  <dc:subject>Форма</dc:subject>
  <dc:title>Форма учетной карточки приема граждан в системе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