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е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риятиях мя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 2857-20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учетной ведомости средств измерени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_____________________________________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технологическ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"___" ______________ 200_ г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является рекомендательной и может быть дополнена или изменена в зависимости от назначения СИ и их количе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945"/>
        <w:gridCol w:w="810"/>
        <w:gridCol w:w="1215"/>
        <w:gridCol w:w="810"/>
        <w:gridCol w:w="811"/>
        <w:gridCol w:w="1080"/>
        <w:gridCol w:w="1080"/>
        <w:gridCol w:w="945"/>
        <w:gridCol w:w="810"/>
        <w:gridCol w:w="945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>ние С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-</w:t>
              <w:br/>
              <w:t>наче-</w:t>
              <w:br/>
              <w:t xml:space="preserve">ние  </w:t>
              <w:br/>
              <w:t xml:space="preserve">тип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или   </w:t>
              <w:b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>пуск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выпуска </w:t>
              <w:br/>
              <w:t>(страна,</w:t>
              <w:br/>
              <w:t xml:space="preserve">завод)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 </w:t>
              <w:br/>
              <w:t xml:space="preserve">харакеристи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 </w:t>
              <w:br/>
              <w:t xml:space="preserve">пос-   </w:t>
              <w:br/>
              <w:t xml:space="preserve">ледней </w:t>
              <w:br/>
              <w:t>поверки</w:t>
              <w:br/>
              <w:t>(калиб-</w:t>
              <w:br/>
              <w:t xml:space="preserve">ровки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-</w:t>
              <w:br/>
              <w:t>ческое</w:t>
              <w:br/>
              <w:t>состо-</w:t>
              <w:br/>
              <w:t xml:space="preserve">ян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- </w:t>
              <w:br/>
              <w:t xml:space="preserve">лект- </w:t>
              <w:br/>
              <w:t xml:space="preserve">ност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 xml:space="preserve">чие   </w:t>
              <w:br/>
              <w:t>техни-</w:t>
              <w:br/>
              <w:t>ческой</w:t>
              <w:br/>
              <w:t xml:space="preserve">доку- </w:t>
              <w:br/>
              <w:t>мента-</w:t>
              <w:br/>
              <w:t xml:space="preserve">ци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 xml:space="preserve">делы </w:t>
              <w:br/>
              <w:t>изме-</w:t>
              <w:br/>
              <w:t>рен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-</w:t>
              <w:br/>
              <w:t xml:space="preserve">ность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метролог (ответственное лицо) предприятия 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технологического участка предприятия 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И.О. Фамилия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79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7:00Z</dcterms:modified>
  <cp:revision>2</cp:revision>
  <dc:subject>Форма</dc:subject>
  <dc:title>Форма учетной ведомости средств измерений на технологическом участке на предприятиях мяс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