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5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С ПРАВОМ СОВЕЩАТЕЛЬНОГО ГОЛО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НОГО ПОЛИТИЧЕСКОЙ ПАРТИЕЙ, ЗАРЕГИСТРИРОВАВ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Й СПИСОК КАНДИДАТОВ В ДЕПУ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членом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избирательной комиссии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авом совещательного голоса, назначенным политической парт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литической пар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едатель       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_________     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избирательной        подпис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миссии субъекта        Инициалы,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.          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 200_ г.          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дата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члена избирательной комиссии субъекта Российской Федерации с правом совещательного голос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номер удостоверения, фамилия, имя, отчество члена избирательной комиссии субъекта Российской Федерации с правом совещательного голоса, наименование избирательной комиссии субъекта Российской Федерации, наименование назначившей его политической партии, помещается фотография владельца удостоверения размером 3 х 4 см, ставится подпись председателя избирательной комиссии субъекта Российской Федерации, а также дата выдачи и срок действия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владельца удостоверения и подпись председателя избирательной комиссии субъекта Российской Федерации скрепляются печатью избирательной комиссии субъекта Российской Федерац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й избирательной комиссии субъекта Российской Федерации о членах избирательной комиссии субъекта Российской Федерац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члена избирательной комиссии субъекта Российской Федерации 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