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5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ТЕРРИТОРИАЛЬНОЙ ИЗБИРАТЕЛЬНОЙ КОМИССИИ С ПРА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ЩАТЕЛЬНОГО ГОЛОСА, НАЗНАЧЕННОГО ПОЛИТИЧЕСКОЙ ПАРТ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ВШЕЙ ФЕДЕРАЛЬНЫЙ СПИСОК КАНДИДАТОВ В ДЕПУ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оры депутатов Государственной Думы Федерального Собр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оссийской Федерации пятого созы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N 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является членом территориальной избирательной коми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избирательной комисс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авом совещательного голоса, назначенным политической парт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политической парт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.          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едатель                    М.П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 _________          ФО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территориальной       подпись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бирательной комиссии     Инициалы, фамил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.          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"__" _______ 200_ г.            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дата вы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члена территориальной избирательной комиссии с правом совещательного голоса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зготавливается на бланке размером 80 х 120 мм. В удостоверении указываются номер удостоверения, фамилия, имя, отчество члена территориальной избирательной комиссии с правом совещательного голоса, наименование территориальной избирательной комиссии, наименование назначившей его политической партии, помещается фотография владельца удостоверения размером 3 х 4 см, ставится подпись председателя территориальной избирательной комиссии, а также дата выдачи и срок действия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графия владельца удостоверения и подпись председателя территориальной избирательной комиссии скрепляются печатью территориальной избирательной комиссии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я изготавливаются, оформляются и выдаются на основании решений территориальной избирательной комиссии о членах территориальной избирательной комиссии с правом совещательного голоса, назначенных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пято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члена территориальной избирательной комиссии с правом совещательного голоса, назначенного политической партией, зарегистрировавшей федеральный список кандидатов в депутаты Государственной Думы Федерального Собр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