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5-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С ПРАВОМ СОВЕЩАТЕЛЬНОГО ГОЛО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НОГО ПОЛИТИЧЕСКОЙ ПАРТИЕЙ, ВЫДВИНУВШЕЙ ФЕДЕР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КАНДИДАТОВ В ДЕПУТАТЫ ГОСУДАРСТВЕНН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СОБРАНИЯ РОССИЙСКОЙ ФЕДЕРАЦИИ ПЯТОГО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является членом Центральной избирательной коми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с правом совещательного голос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значенным политической парти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политической парт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 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Центральной           _________      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ой комиссии             подпис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Инициалы, 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 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"__" _______ 200_ г.          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дата вы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члена Центральной избирательной комиссии Российской Федерации с правом совещательного голос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номер удостоверения, фамилия, имя, отчество члена Центральной избирательной комиссии Российской Федерации с правом совещательного голоса, наименование назначившей его политической партии, помещается фотография владельца удостоверения размером 3 х 4 см, ставится подпись Председателя Центральной избирательной комиссии Российской Федерации, а также дата выдачи и срок действия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постановлений Центральной избирательной комиссии Российской Федерации о членах ЦИК России с правом совещательного голоса, назначенных политическими партиями, выдвину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члена Центральной избирательной комиссии Российской Федерации с правом совещательного голоса, назначенного политической партией, выдвинувшей федеральный список кандидатов в депутаты Государственной Думы Федерального Собрания Россий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