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апреля 2007 г. N 5/35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ДОСТОВЕ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ЛЕНА УЧАСТКОВОЙ ИЗБИРАТЕЛЬНОЙ КОМИССИИ С ПРА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ЕЩАТЕЛЬНОГО ГОЛОСА, НАЗНАЧЕННОГО ПОЛИТИЧЕСКОЙ ПАРТИ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РЕГИСТРИРОВАВШЕЙ ФЕДЕРАЛЬНЫЙ СПИСОК КАНДИД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ДЕПУТАТЫ ГОСУДАРСТВЕННОЙ ДУМЫ ФЕДЕРАЛЬНОГО СОБР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ПЯТОГО СОЗЫ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боры депутатов Государственной Думы Федерального Собр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Российской Федерации пятого созыв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УДОСТОВЕРЕНИЕ N ____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фамилия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имя, отчество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вляется членом участковой избирательной комиссии избирате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ка N ___ 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населенный пункт, район, субъек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Российской Федераци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правом совещательного голоса, назначенным политической парти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наименование политической парти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М.П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седатель участковой          _________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бирательной комиссии            подпись    Инициалы, фамил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йствительно до "__" _______ 200_ г.        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при предъявлении паспорта                    дата выдач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ли заменяющего его документа)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е члена участковой избирательной комиссии с правом совещательного голоса - документ, удостоверяющий статус предъ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е изготавливается на бланке размером 80 х 120 мм. В удостоверении указываются номер удостоверения, фамилия, имя, отчество члена участковой избирательной комиссии с правом совещательного голоса, номер и местонахождение избирательного участка (населенный пункт, район, субъект Российской Федерации), наименование назначившей его политической партии, ставится подпись председателя участковой избирательной комиссии, а также дата выдачи, срок и условия действия удостове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председателя участковой избирательной комиссии скрепляется печатью участковой избирательной комиссии установленного образ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я изготавливаются, оформляются и выдаются на основании решений участковой избирательной комиссии о членах участковой избирательной комиссии с правом совещательного голоса, назначенных политическими партиями, зарегистрировавшими федеральные списки кандидатов в депутаты Государственной Думы Федерального Собрания Российской Федерации пятого созы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а, имеющие удостоверения, обязаны обеспечить их сохра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1</Characters>
  <CharactersWithSpaces>28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6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9:56:00Z</dcterms:modified>
  <cp:revision>2</cp:revision>
  <dc:subject>Форма</dc:subject>
  <dc:title>Форма удостоверения члена участковой избирательной комиссии с правом совещательного голоса, назначенного политической партией, зарегистрировавшей федеральный список кандидатов в депутаты Государственной Думы Федерального Собрания Российской Федерации пят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