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8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УЧАСТКОВОЙ ИЗБИРАТЕЛЬНОЙ КОМИССИИ ПО ВЫ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А РОССИЙСКОЙ ФЕДЕРАЦИИ С ПРАВОМ РЕШАЮЩЕГО ГОЛ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ыборы Президента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__" ____________ 200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вляется  членом  участковой  избирательной  комиссии  с пра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ающего голоса избирательного участка N 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населенный пункт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айон, субъект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.П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едатель              _________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     подпис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территориальной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бирательной комисс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 _______ 200_ г.      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ри предъявлении паспорта                 (дата выдач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заменяющего его документа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члена участковой избирательной комиссии по выборам Президента Российской Федерации с правом решающего голос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фамилия, имя, отчество члена участковой избирательной комиссии с правом решающего голоса, номер и местонахождение избирательного участка (населенный пункт, район, субъект Российской Федерации), дата выдачи, срок и условия действия удостоверения, а также ставится подпись председателя соответствующей территориальной избирательной комиссии. Подпись председателя территориальной избирательной комиссии скрепляется печатью территориальной избирательной комисси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изготавливаются, оформляются и выдаются на основании решения территориальной избирательной комиссии о формировании участков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члена участковой избирательной комиссии по выборам Президента Российской Федерации с правом решающего гол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