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экспертам-аудитора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у их подготовки и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 ЭКСПЕРТА-АУДИ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Левая сторона                                  Прав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┬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СТЕМА СЕРТИФИКАЦИИ ОБОРУДОВАНИЯ, ИЗДЕЛИЙ│    Удостоверение выдано на основании  свед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 ТЕХНОЛОГИЙ ДЛЯ ЯДЕРНЫХ УСТАНОВОК,    │государственного реестра Системы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ДИАЦИОННЫХ ИСТОЧНИКОВ И ПУНКТОВ ХРАНЕНИЯ│    Аттестат эксперта-аудитора N _____ внесен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│</w:t>
      </w:r>
      <w:r>
        <w:rPr>
          <w:sz w:val="16"/>
          <w:szCs w:val="16"/>
        </w:rPr>
        <w:t>государственный реестр Системы "__" ____ 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┌──────┐     </w:t>
      </w:r>
      <w:r>
        <w:rPr>
          <w:sz w:val="16"/>
          <w:szCs w:val="16"/>
        </w:rPr>
        <w:t>УДОСТОВЕРЕНИЕ              │на основании  решения  аттестационной  комис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</w:t>
      </w:r>
      <w:r>
        <w:rPr>
          <w:sz w:val="16"/>
          <w:szCs w:val="16"/>
        </w:rPr>
        <w:t>Место │       N _______                │Протокол N _______ от "__" ________ ____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</w:t>
      </w:r>
      <w:r>
        <w:rPr>
          <w:sz w:val="16"/>
          <w:szCs w:val="16"/>
        </w:rPr>
        <w:t>для   │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</w:t>
      </w:r>
      <w:r>
        <w:rPr>
          <w:sz w:val="16"/>
          <w:szCs w:val="16"/>
        </w:rPr>
        <w:t>фото- │ ________________________       │    Удостоверение действительно до "__"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</w:t>
      </w:r>
      <w:r>
        <w:rPr>
          <w:sz w:val="16"/>
          <w:szCs w:val="16"/>
        </w:rPr>
        <w:t>графии│         (Ф.И.О.)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└──────┘ </w:t>
      </w:r>
      <w:r>
        <w:rPr>
          <w:sz w:val="16"/>
          <w:szCs w:val="16"/>
        </w:rPr>
        <w:t>________________________       │    М.П. &lt;*&gt;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   является экспертом-      │    Дата переаттестации "__" _______ ____ г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личная       аудитором по ____________│    Протокол N 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дпись)      _________________________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</w:t>
      </w:r>
      <w:r>
        <w:rPr>
          <w:sz w:val="16"/>
          <w:szCs w:val="16"/>
        </w:rPr>
        <w:t>(наименование       │    Удостоверение продлено до "__" 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"__" ___ __ г.   _________________________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дата выдачи)         специализации и     │    М.П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_________________________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направления деятельности)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┴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достоверение заполняется на основании сведений государственного реестра Системы и удостоверяется печатью Рабочего органа 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3</Characters>
  <CharactersWithSpaces>2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19:56:00Z</dcterms:modified>
  <cp:revision>2</cp:revision>
  <dc:subject>Форма</dc:subject>
  <dc:title>Форма удостоверения эксперта-аудитора системы сертификации оборудования, изделий и технологий для ядерных установок, радиационных источников и пунктов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