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образца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ргшимся ради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ействию вслед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дерных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емипалатинском полиг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УДОСТОВЕРЕНИЕ           │  Предъявитель удостоверения име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-------------           │ право на меры социальной поддержк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жданина, подвергшегося     │установленные Федеральным законом "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диационному воздействию     │   социальных гарантиях гражданам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ледствие ядерных испытаний на  │     подвергшимся радиационном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мипалатинском полигоне      │   воздействию вследствие ядер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ерия СП N 000000         │    испытаний на Семипалатинск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</w:t>
      </w:r>
      <w:r>
        <w:rPr/>
        <w:t>полигоне"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_______________________________│Удостоверение бессрочное и действу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____│    на всей территории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 __________________│             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 Дата выдачи "__" 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"__" __ 19__ г. по "__" _ 19__ г.│Уполномоченный орган, выдавш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время проживания)         │удостоверение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олжность уполномоченного лица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рная (накопленная) эффективная│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за облучения _________ сЗв (бэр)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______ 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(подпись)  М.П.     (Ф.И.О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Удостоверение действительно пр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</w:t>
      </w:r>
      <w:r>
        <w:rPr/>
        <w:t>предъявлении документа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</w:t>
      </w:r>
      <w:r>
        <w:rPr/>
        <w:t>удостоверяющего личнос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1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57:00Z</dcterms:modified>
  <cp:revision>2</cp:revision>
  <dc:subject>Форма</dc:subject>
  <dc:title>Форма удостоверения гражданина, подвергшегося радиационному воздействию вследствие ядерных испытаний на Семипалатинском полиг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