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1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1997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тора по энерго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утренняя сторона (ле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арточки              УДОСТОВЕР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инспектором по энергонадз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действительно по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надзора за электроустановками напряжением ___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 и фамилия лица, выдавшего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утренняя сторона (пра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продлено по "__" 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надзора за электроустановками напряжением ___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 и фамилия лица, выдавшего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продлено по "__" 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надзора за электроустановками напряжением ___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 и фамилия лица, выдавшего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кладыш к удостоверению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1485"/>
        <w:gridCol w:w="3509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  <w:br/>
              <w:t xml:space="preserve">знаний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в  </w:t>
              <w:br/>
              <w:t xml:space="preserve">журнале проверки </w:t>
              <w:br/>
              <w:t xml:space="preserve">знани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</w:t>
              <w:br/>
              <w:t>электробе-</w:t>
              <w:br/>
              <w:t>зопасности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подпись </w:t>
              <w:br/>
              <w:t xml:space="preserve">и фамилия председателя  </w:t>
              <w:br/>
              <w:t>квалификационной комиссии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у по энергонадзору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ступа с ведома командира воинской части к электроустановкам для их технического освидетельствования в присутствии должностного лиц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ять у личного состава, обслуживающего электроустановки воинской части, знание устройства, правил эксплуатации и хранения электроустановок и техники безопасности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ть от командира воинской части немедленного запрещения эксплуатации электроустановки, если ее состояние явно угрожает аварией, пожаром или опасно для жизни личного состава, а также отстранения от обслуживания электроустановок лиц, имеющих неудовлетворительные знания или не выполняющих правил эксплуатации электроустановок и техники безопасности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осить командиру воинской части обязательные для выполнения предложения и предписания по устранению нарушений правил устройства, эксплуатации, хранения электроустановок и техники безопасности при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инспектора по энергонадзору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