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ов СССР по вопросам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работ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1975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лож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алида Оте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Левая 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чреждение, выдавшее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я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  │           Отчество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фо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я 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удостоверения является инвалид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и имеет  право  на  льготы  и  преимущества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СССР  и   союзных   республик   для  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во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БЕССРОЧНОЕ И ДЕЙСТВИТЕЛЬНО  НА  ВСЕЙ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 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учреждения)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удостоверения является инвалид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и имеет  право  на  льготы  и  преимущества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СССР  и   союзных   республик   для  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во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ВЫДАНО ПО "__" _________ 19__ г. И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СЕЙ ТЕРРИТОРИИ СОЮЗА 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учреждения)            (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Государственный комитет СССР по труду и социальным вопросам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инвалида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