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ВЕТЕР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ЛЬДЪЕГЕРСКОЙ СЛУЖБ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"Ветера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фельдъегерской службы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"Ветеран фельдъегерской службы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Ветеран фельдъегерской служб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