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10 г. N 1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К МЕДАЛИ ГОСУДАРСТВЕННОЙ ФЕЛЬДЪЕГЕР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РОССИЙСКОЙ ФЕДЕРАЦИИ "ЗА СЛУЖБУ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 СТЕП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Эмблема орган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федеральной фельдъегерской связ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</w:t>
      </w:r>
      <w:r>
        <w:rPr/>
        <w:t>УДОСТОВЕР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</w:t>
      </w:r>
      <w:r>
        <w:rPr/>
        <w:t>к медал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</w:t>
      </w:r>
      <w:r>
        <w:rPr/>
        <w:t>"За службу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Государственная фельдъегерская служб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</w:t>
      </w:r>
      <w:r>
        <w:rPr/>
        <w:t>Российской Федер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Эмблема орган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федеральной фельдъегерской связ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</w:t>
      </w:r>
      <w:r>
        <w:rPr/>
        <w:t>приказом ГФС Росс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исунок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не приводится)          │           награжден медаль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</w:t>
      </w:r>
      <w:r>
        <w:rPr/>
        <w:t>"За службу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</w:t>
      </w:r>
      <w:r>
        <w:rPr/>
        <w:t>I степен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Директор ГФС Росс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</w:t>
      </w:r>
      <w:r>
        <w:rPr/>
        <w:t>М.П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2</Characters>
  <CharactersWithSpaces>2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57:00Z</dcterms:modified>
  <cp:revision>2</cp:revision>
  <dc:subject>Форма</dc:subject>
  <dc:title>Форма удостоверения к медали Государственной фельдъегерской службы Российской Федерации «За службу» I степ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