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ЗА СЛУЖБУ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 СТЕП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"За службу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    награжден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"За службу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II степен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3</Characters>
  <CharactersWithSpaces>2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Государственной фельдъегерской службы Российской Федерации «За службу» II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