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ЗА СЛУЖБУ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"За службу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"За службу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III степен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За службу» II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