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СОДЕЙСТВ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"За содействие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"За содействие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содейств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