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ВТС РФ от 02.02.2011 N 10-од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ал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у "За отличи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Федеральной службы по военно-техн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честву "За отлич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 обло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Федеральная служб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по военно-техническом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сотрудничеств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Геральдический знак-эмбле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Федеральной служб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</w:t>
      </w:r>
      <w:r>
        <w:rPr/>
        <w:t>по военно-техническом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сотрудничеств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</w:t>
      </w:r>
      <w:r>
        <w:rPr/>
        <w:t>Приказом ФСВТС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от "__" ____ 20__ г. N 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исунок               │         Награжден(а) медаль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е приводится)           │             ФСВТС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"За отличие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едаль               │              N 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СВТС России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За отличие"           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(должность, фамил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и подпись лица, вручивш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медал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6</Characters>
  <CharactersWithSpaces>3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Федеральная служба по военно-техническому сотрудничеству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Федеральной службы по военно-техническому сотрудничеству «За отлич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