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разминир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МЕДАЛИ МЧС РОССИИ "ЗА РАЗМИНИР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ЗА РАЗМИНИРОВАНИЕ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разминир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