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За безупречную службу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ЧС РОССИИ "ЗА БЕЗУПРЕЧНУЮ СЛУЖБУ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"З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БЕЗУПРЕЧНУЮ СЛУЖБУ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За безупречную служб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