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дали 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 службу в подводных сил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К МЕДА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емно-бордового ц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Эмблема Министерства оборо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К 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МИНИСТЕРСТВА ОБОРО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ом главнокомандующ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Военно-Морским Флот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 "__" _____ 200_ г. N 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награжден(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зображение                медалью Министерства оборо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дали)                     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"ЗА СЛУЖБУ 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ПОДВОДНЫХ СИЛАХ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, воинское звание, иници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мени, фамилия и подпись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вручившего медал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размер 145 х 105 мм) изготавливается из бумаги плотностью 250 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ороны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медали «За службу в подводных сил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