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ЧС РФ от 06.12.2010 N 620, утвердивший Положение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медали МЧ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"За содруже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 имя спас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ДОСТОВЕР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МЕДАЛИ МЧС РОССИИ "ЗА СОДРУЖЕСТВО ВО ИМЯ СПАСЕНИ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7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Внутрення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риказом Министерств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 делам гражданской обороны, чрезвычай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ситуациям и ликвидации последств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исунок                          стихийных бедств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не приводится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N _____________ от "__" ___________ 2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награжден(а) медалью МЧС Росси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"ЗА СОДРУЖЕСТВО ВО ИМЯ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СПАСЕНИЯ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должность, воинское или специальное зв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и подпись лица, вручивше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медаль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МП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21:17:00Z</dcterms:modified>
  <cp:revision>2</cp:revision>
  <dc:subject>Форма</dc:subject>
  <dc:title>Форма удостоверения к медали МЧС России «За содружество во имя спасе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