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"За пропага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асательного дел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ЧС РОССИИ "ЗА ПРОПАГАНДУ СПАСАТЕЛЬНОГО ДЕЛ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"ЗА ПРОПАГАНДУ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ПАСАТЕЛЬНОГО ДЕЛА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пропаганду спасательного дел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