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ЧС РФ от 06.12.2010 N 620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едали МЧ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XV лет МЧС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 К МЕДАЛИ МЧС РОССИИ "XV ЛЕТ МЧС РОССИ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ом Министерств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 делам гражданской обороны, чрезвычай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итуациям и ликвидации последств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исунок                        стихийных бедств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е приводится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N _____________ от "__" 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награжден(а) медалью МЧС Росс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"XV ле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МЧС России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должность, воинское или специальное з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и подпись лица, вручивше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медаль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МП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7</Characters>
  <CharactersWithSpaces>2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21:17:00Z</dcterms:modified>
  <cp:revision>2</cp:revision>
  <dc:subject>Форма</dc:subject>
  <dc:title>Форма удостоверения к медали МЧС России «XV лет МЧС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