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XX лет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К МЕДАЛИ МЧС РОССИИ "XX ЛЕТ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"XX л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ЧС Росси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XX лет МЧС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